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40" w:firstLine="720"/>
        <w:rPr/>
      </w:pPr>
      <w:r>
        <w:object w:dxaOrig="336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17.8pt;width:179.9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098873" r:id="rId2"/>
        </w:object>
      </w:r>
      <w:r>
        <w:rPr>
          <w:b/>
          <w:bCs/>
        </w:rPr>
        <w:tab/>
        <w:tab/>
      </w:r>
      <w:r>
        <w:rPr>
          <w:rFonts w:cs="Times New Roman" w:ascii="Times New Roman" w:hAnsi="Times New Roman"/>
          <w:b/>
          <w:bCs/>
        </w:rPr>
        <w:tab/>
        <w:t>Name: 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3"/>
        <w:rPr/>
      </w:pPr>
      <w:r>
        <w:rPr/>
        <w:t xml:space="preserve">        </w:t>
      </w:r>
      <w:r>
        <w:rPr/>
        <w:tab/>
        <w:tab/>
        <w:tab/>
        <w:tab/>
        <w:tab/>
        <w:tab/>
        <w:t>Period:  ____</w:t>
        <w:tab/>
        <w:t xml:space="preserve"> Date: __________________</w:t>
      </w:r>
    </w:p>
    <w:p>
      <w:pPr>
        <w:pStyle w:val="Normal"/>
        <w:pBdr>
          <w:bottom w:val="single" w:sz="12" w:space="1" w:color="000000"/>
        </w:pBdr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Reviewing Who’s Who in the “Jazz Age”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u w:val="single"/>
        </w:rPr>
        <w:t>Instructions:</w:t>
      </w:r>
      <w:r>
        <w:rPr/>
        <w:t xml:space="preserve">  Using the textbook, “define” each of the figures or events below.  A majority of these items are found within Chapter 24 (pages 680-703) – but use the index and glossary in the back of the book if you are having a hard tim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ne:  The Peopl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Woodrow Wilson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Warren G. Harding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Herbert Hoover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Calvin Coolidge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Eugene Debs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Henry Ford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Carrie Chapman Catt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Al Capone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Clara Bow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Rudolph Valentio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Charlie Chaplin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Louis Armstrong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Ernest Hemingway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Sinclair Lewis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F. Scott Fitzgerald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Langston Hughes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Zora Neale Hurston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Bobby Jones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Babe Ruth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0" w:hanging="360"/>
        <w:rPr/>
      </w:pPr>
      <w:r>
        <w:rPr/>
        <w:t>Charles A. Lindbergh</w:t>
      </w:r>
    </w:p>
    <w:p>
      <w:pPr>
        <w:sectPr>
          <w:type w:val="continuous"/>
          <w:pgSz w:w="12240" w:h="15840"/>
          <w:pgMar w:left="1800" w:right="1800" w:gutter="0" w:header="0" w:top="1080" w:footer="0" w:bottom="90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Two:  Items and Event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continuous"/>
          <w:pgSz w:w="12240" w:h="15840"/>
          <w:pgMar w:left="1800" w:right="1800" w:gutter="0" w:header="0" w:top="108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“</w:t>
      </w:r>
      <w:r>
        <w:rPr/>
        <w:t>Back to Normalcy”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apot Dome Scanda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isarmamen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ellogg-Briand Pac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odel 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stallment Buyin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ull Marke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n Margi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hibiti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olstead Ac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ootlegg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eakeasie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angst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Amendment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>
          <w:i/>
          <w:iCs/>
        </w:rPr>
        <w:t>The Jazz Sing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Radi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lapp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zz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Charleston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>
          <w:i/>
          <w:iCs/>
        </w:rPr>
        <w:t>Farewell to Arm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ost Generation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>
          <w:i/>
          <w:iCs/>
        </w:rPr>
        <w:t>The Great Gatsb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arlem Renaissance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</w:rPr>
      </w:pPr>
      <w:r>
        <w:rPr>
          <w:i/>
          <w:iCs/>
        </w:rPr>
        <w:t>The Spirit of St. Loui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narchist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ed Scar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Palmer Raid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acco and Vanzetti Tria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Quota syste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copes Monkey Tria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u Klux Klan</w:t>
      </w:r>
    </w:p>
    <w:p>
      <w:pPr>
        <w:sectPr>
          <w:type w:val="continuous"/>
          <w:pgSz w:w="12240" w:h="15840"/>
          <w:pgMar w:left="1800" w:right="1800" w:gutter="0" w:header="0" w:top="108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25:00Z</dcterms:created>
  <dc:creator>Brent J. Freccia</dc:creator>
  <dc:description/>
  <dc:language>en-US</dc:language>
  <cp:lastModifiedBy>Brent J. Freccia</cp:lastModifiedBy>
  <cp:lastPrinted>2009-01-07T15:25:00Z</cp:lastPrinted>
  <dcterms:modified xsi:type="dcterms:W3CDTF">2009-01-07T20:25:00Z</dcterms:modified>
  <cp:revision>2</cp:revision>
  <dc:subject/>
  <dc:title/>
</cp:coreProperties>
</file>